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478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76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54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846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12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53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5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904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68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18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64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44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98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