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20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95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08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11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43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6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0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180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802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370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10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5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80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79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0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476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68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