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7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06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99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68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41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16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1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25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15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12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95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83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9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