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18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80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77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08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04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43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6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397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374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24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4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78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03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