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0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06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51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914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12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04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3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93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51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5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11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9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65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374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604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59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6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