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372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93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660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03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33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431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704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247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776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044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068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230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104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571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797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