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38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819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714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830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73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626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56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19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304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87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62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28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870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