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299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02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40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425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12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976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53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7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04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702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44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88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658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284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603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40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49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