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53664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92736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02454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04134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46846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34994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21203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57889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31869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27751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19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4579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65058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73705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46629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