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586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877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734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219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857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685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754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153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671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873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191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648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419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