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17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7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62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942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702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724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735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521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098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62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6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95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179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69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861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364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66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