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927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993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43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335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484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64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23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078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02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99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17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61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054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1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