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227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398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4163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326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768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746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573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787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1106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162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203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892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124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