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714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254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613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561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85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251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4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930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527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294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432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274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631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78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382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950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431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