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453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738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709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407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727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096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177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924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645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689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834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112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600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04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882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