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3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664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825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05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04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10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9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42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2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2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16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1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