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42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77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32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03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713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74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79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76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31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67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2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4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07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566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96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98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1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