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304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386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64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776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967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31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44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931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569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622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433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0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112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13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724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