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351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570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300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422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682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470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532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8948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696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046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282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0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855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