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76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66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8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5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751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3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20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56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695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10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3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5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5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57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2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01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9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