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018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918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512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2975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3099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489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6735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2976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141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72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471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8297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176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451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4605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