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5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3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321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720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143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33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920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80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782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591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99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430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01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