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779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88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47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2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768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52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464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44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84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2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4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20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67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39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42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17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