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255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310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706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696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297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921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272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412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406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550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876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717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861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773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270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