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29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910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23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48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715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72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80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81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410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62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2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27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11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