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951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726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675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375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248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074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296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040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422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572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412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387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221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987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767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458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628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