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270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81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4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271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269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093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28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69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53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24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30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82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79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21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81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