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48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597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79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73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74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940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05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65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2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798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42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95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76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