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857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46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6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667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75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266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6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76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705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181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22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8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06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508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563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29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031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