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64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575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159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147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052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63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575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759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475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496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964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510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542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683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24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