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01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40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684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9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706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285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835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460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2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79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446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522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420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