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090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3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33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54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564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03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88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75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39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5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96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850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99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60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52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10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