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462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979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991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2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521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586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215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246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127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269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940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799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640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120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075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