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353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001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334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710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26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697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479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758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554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057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887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231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894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