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81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477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158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260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243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965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684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800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635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370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024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89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748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848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662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43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83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