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94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34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36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852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15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00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233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37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46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8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4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65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31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09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400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