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693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682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905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901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112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651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724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952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166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974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665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96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901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