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7201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9776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2508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4528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5213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1434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847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4882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9661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0002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84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271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8849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4124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4864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6503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519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