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5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34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47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9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94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31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61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07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1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64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25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5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69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38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80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