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090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1860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0951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0742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25491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33854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9328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315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0484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2693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476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924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833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