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751570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359013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12127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770896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179439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403825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255429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81484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456659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114730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2908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50177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192391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72799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491827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274289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113752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