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83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353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267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622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9778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384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138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5777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323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237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329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871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030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726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011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