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046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02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592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82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324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249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03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332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649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62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926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3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486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