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578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7486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283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1650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4239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5662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602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488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5388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9947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49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038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7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531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8305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6823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4464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