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49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088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70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446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476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464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30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56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339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679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391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397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369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47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849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