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470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86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91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96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4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2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51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71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1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6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781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