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753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769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847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205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981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957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832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52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30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381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08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81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954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232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677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987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369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