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827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97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910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135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368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641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197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802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536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805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347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834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648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491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591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