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500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74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73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392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49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144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049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505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84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822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68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974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94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