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005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683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152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129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303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304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90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55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842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119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628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17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586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20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577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846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683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